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ckpit 1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 fa-at:before{content:"\f1fa"} fa-eyedropper:before{content:"\f1fb"} fa-paint-brush:before{content:"\f1fc"} fa-birthday-cake:before{content:"\f1fd"} fa-area-chart:before{content:"\f1fe"} fa-pie-chart:before{content:"\f200"} fa-line-chart:before{content:"\f201"} fa-lastfm:before{content:"\f202"} fa-lastfm-square:before{content:"\f203"} fa-toggle-off:before{content:"\f204"} fa-toggle-on:before{content:"\f205"} fa-bicycle:before{content:"\f206"} fa-bus:before{content:"\f207"} fa-ioxhost:before{content:"\f208"} fa-angellist:before{content:"\f209"} fa-cc:before{content:"\f20a"} fa-ils:before,.fa-shekel:before,.fa-sheqel:before{content:"\f20b"} fa-meanpath:before{content:"\f20c"} fa-buysellads:before{content:"\f20d"} fa-connectdevelop:before{content:"\f20e"} fa-dashcube:before{content:"\f210"} fa-forumbee:before{content:"\f211"} fa-leanpub:before{content:"\f212"} fa-sellsy:before{content:"\f213"} fa-shirtsinbulk:before{content:"\f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 { content: "\f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1f9\";\n@fa-var-creative-commons: \"\\f25e\";\n@fa-var-credit-card: \"\\f09d\";\n@fa-var-credit-card-alt: \"\\f283\";\n@fa-var-crop: \"\\f125\";\n@fa-var-crosshairs: \"\\f05b\";\n@fa-var-css3: \"\\f13c\";\n@fa-var-cube: \"\\f1b2\";\n@fa-var-cubes: \"\\f1b3\";\n@fa-var-cut: \"\\f0c4\";\n@fa-var-cutlery: \"\\f0f5\";\n@fa-var-dashboard: \"\\f0e4\";\n@fa-var-dashcube: \"\\f210\";\n@fa-var-database: \"\\f1c0\";\n@fa-var-deaf: \"\\f2a4\";\n@fa-var-deafness: \"\\f2a4\";\n@fa-var-dedent: \"\\f03b\";\n@fa-var-delicious: \"\\f1a5\";\n@fa-var-desktop: \"\\f108\";\n@fa-var-deviantart: \"\\f1bd\";\n@fa-var-diamond: \"\\f219\";\n@fa-var-digg: \"\\f1a6\";\n@fa-var-dollar: \"\\f155\";\n@fa-var-dot-circle-o: \"\\f192\";\n@fa-var-download: \"\\f019\";\n@fa-var-dribbble: \"\\f17d\";\n@fa-var-drivers-license: \"\\f2c2\";\n@fa-var-drivers-license-o: \"\\f2c3\";\n@fa-var-dropbox: \"\\f16b\";\n@fa-var-drupal: \"\\f1a9\";\n@fa-var-edge: \"\\f282\";\n@fa-var-edit: \"\\f044\";\n@fa-var-eer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Denis Pushkarev (zloirock.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cwd=moddir).decode('UTF-8') for l in out.splitlines(): ignore compiled .css.map files if l.startswith('{"version":') or '*//*!' in l: continue weed out some no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 glyphicon-registration-mark:before{content:"\e195"} glyphicon-cloud-download:before{content:"\e197"} glyphicon-cloud-upload:before{content:"\e198"} glyphicon-tree-conifer:before{content:"\e199"} glyphicon-tree-deciduous:before{content:"\e200"} glyphicon-cd:before{content:"\e201"} glyphicon-save-file:before{content:"\e202"} glyphicon-open-file:before{content:"\e203"} glyphicon-level-up:before{content:"\e204"} glyphicon-copy:before{content:"\e205"} glyphicon-paste:before{content:"\e206"} glyphicon-alert:before{content:"\e209"} glyphicon-equalizer:before{content:"\e210"} glyphicon-king:before{content:"\e211"} glyphicon-queen:before{content:"\e212"} glyphicon-pawn:before{content:"\e213"} glyphicon-bishop:before{content:"\e214"} glyphicon-knight:before{content:"\e215"} glyphicon-baby-formula:before{content:"\e216"} glyphicon-tent:before{content:"\26fa"} glyphicon-blackboard:before{content:"\e218"} glyphicon-bed:before{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in l or '@font-face' in l or 'Binary file' in l: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 &amp;:before { content: \"\\e194\"; } }\n.glyphicon-registration-mark { &amp;:before { content: \"\\e195\"; } }\n.glyphicon-cloud-download { &amp;:before { content: \"\\e197\"; } }\n.glyphicon-cloud-upload { &amp;:before { content: \"\\e198\"; } }\n.glyphicon-tree-conifer { &amp;:before { content: \"\\e199\"; } }\n.glyphicon-tree-deciduous { &amp;:before { content: \"\\e200\"; } }\n.glyphicon-cd { &amp;:before { content: \"\\e201\"; } }\n.glyphicon-save-file { &amp;:before { content: \"\\e202\"; } }\n.glyphicon-open-file { &amp;:before { content: \"\\e203\"; } }\n.glyphicon-level-up { &amp;:before { content: \"\\e204\"; } }\n.glyphicon-copy { &amp;:before { content: \"\\e205\"; } }\n.glyphicon-paste { &amp;:before { content: \"\\e206\"; } }\n// The following 2 Glyphicons are omitted for the time being because\n// they currently use Unicode codepoints that are outside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license-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 Upstream-Name: cockpit Source: https://github.com/cockpit-project/cockpit Comment: This does not directly cover the files in dist/*. These are "minified" and compressed JavaScript/HTML files built from pkg/* and node_modules/* with node, npm, and webpack. Their copyrights and licenses are described below. Rebuilding these requires internet access as that process needs to download additional npm modules from the Internet, thus upstream ships the pre-minified webpacks as part of the upstream release tarball so that the package can be built without internet access and lots of extra unpackaged buil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oddir): Return Copyrights for given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place('&lt;/copyrigh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handleChange","_notifying","_values","unmounted","isProp","getControlledInstance","_this4","uncontrolledPropTypes","_inner","ControlledComponent","deferControlTo","newComponent","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_notifying","_values","unmounted","isProp","getControlledInstance","_this4","uncontrolledPropTypes","_inner","ControlledComponent","deferControlTo","newComponent","additions","nextMeth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debian/copyright.template and node_modules Author: Martin Pitt &lt;mpit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rom template and node_modules') p.add_argument('node_modules', help='path to node_modules directory') return 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n, Yi-Cyuan 2014-2017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http://www.apache.org/licenses/LICENSE-2.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Code released under [the MIT license](https://github.com/twbs/bootstrap/blob/master/LICENSE). Docs released under [Creative Commons](https://github.com/twbs/bootstrap/blob/master/docs/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amp;2; then echo "ok 1 pyflakes bots pkg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dir)/node_modules &gt; $(distdir)/tools/debian/copyright e $(distdir)/tools/cockpit.spec ] || $(srcdir)/tools/gen-spec-dependencies $(distdir)/tools/cockpit.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s''' % (module, '\n'.join(sorted(copyright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cations to Bootstrap are copyright 2013 Red Hat, Inc.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Forrester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Hallid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kren Ivov Cherne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Joshua Bell. All rights reserved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Farrell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 Google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3-2011 Aris Adamantiadis License: public-domain You are free to copy this file, modify it in any way, consider it being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present Dan Abramo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5 </w:t>
      </w:r>
      <w:r>
        <w:rPr>
          <w:rFonts w:ascii="Arial" w:hAnsi="Arial" w:cs="Arial"/>
          <w:color w:val="000000"/>
          <w:sz w:val="20"/>
          <w:szCs w:val="20"/>
          <w:shd w:fill="FFFFFF" w:val="clear"/>
        </w:rPr>
        <w:t>工业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present Stephen J. Collings, Matthew Honnibal, Pieter Vanderwerff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Neohapsis Inc. License: MIT</w:t>
      </w:r>
    </w:p>
    <w:p>
      <w:pPr>
        <w:pStyle w:val="Normal"/>
        <w:spacing w:lineRule="exact" w:line="420"/>
        <w:rPr/>
      </w:pPr>
      <w:r>
        <w:rPr>
          <w:rFonts w:cs="Arial" w:ascii="Arial" w:hAnsi="Arial"/>
          <w:color w:val="000000"/>
          <w:sz w:val="20"/>
          <w:szCs w:val="20"/>
          <w:shd w:fill="FFFFFF" w:val="clear"/>
        </w:rPr>
        <w:t>Copyright: Copyright (c) 2014 Forbes Lindes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Masayuki Tanaka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 2014 Red Hat Inc.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6 Twitter,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6, Michael Bostock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4 IOLA and Ole Laurse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by Ruben Vermeersch &lt;ruben@rocketeer.be&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4 X Consortium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Rowls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Clark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hen, Yi-Cyuan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regory Jacobs &lt;greg@greg-jacobs.com&gt; MIT Licensed.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 l = l.strip(' \t*/\'|,') if not l.endswith('Inc.'): avoids some duplicated lines which only differ in trailing dot l = l.strip('.') if l.startswith("u'") or l.startswith('u"'): # Python unicode 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n * Released under the MIT license\n * https://jquery.org/license\n *\n * Date: 2018-01-20T17:24Z\n */\n( function( global, factory ) {\n\n\t\"use strict\";\n\n\tif ( typeof module === \"object\" &amp;&amp; typeof module.exports === \"object\" ) {\n\n\t\t// For CommonJS and CommonJS-like environments where a proper `window`\n\t\t// is present, execute the factory and get jQuery.\n\t\t// For environments that do not have a `window` with a `document`\n\t\t// (such as Node.js), expose a factory as module.exports.\n\t\t// This accentuates the need for the creation of a real `window`.\n\t\t// e.g. var jQuery = require(\"jquery\")(window);\n\t\t// See ticket #14549 for more info.\n\t\tmodule.exports = global.document ?\n\t\t\tfactory( global, true ) :\n\t\t\tfunction( w ) {\n\t\t\t\tif ( !w.document ) {\n\t\t\t\t\tthrow new Error( \"jQuery requires a window with a document\" );\n\t\t\t\t}\n\t\t\t\treturn factory( w );\n\t\t\t};\n\t} else {\n\t\tf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tinue if mod == 'patternfly': l = re.sub(' and licensed.*',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application"&gt; id&gt;cockpit.desktop&lt;/id&gt; metadata_license&gt;CC0-1.0&lt;/metadata_license&gt; project_license&gt;LGPL-2.0+&lt;/project_license&gt; name&gt;Cockpit&lt;/name&gt; summary&gt;User interface for Linux servers&lt;/_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hua 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https://code.google.com/p/google-diff-match-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S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cebook,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d Watson. Licensed under the MIT License (MIT), see http://jedwatson.github.io/class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Dan Abra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w:t>
      </w:r>
      <w:r>
        <w:rPr>
          <w:rFonts w:ascii="Arial" w:hAnsi="Arial" w:cs="Arial"/>
          <w:color w:val="000000"/>
          <w:sz w:val="20"/>
          <w:szCs w:val="20"/>
          <w:shd w:fill="FFFFFF" w:val="clear"/>
        </w:rPr>
        <w:t>工业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present Stephen J. Collings, Matthew Honnibal, Pieter Vanderwerff</w:t>
      </w:r>
    </w:p>
    <w:p>
      <w:pPr>
        <w:pStyle w:val="Normal"/>
        <w:spacing w:lineRule="exact" w:line="420"/>
        <w:rPr/>
      </w:pPr>
      <w:r>
        <w:rPr>
          <w:rFonts w:cs="Arial" w:ascii="Arial" w:hAnsi="Arial"/>
          <w:color w:val="000000"/>
          <w:sz w:val="20"/>
          <w:szCs w:val="20"/>
          <w:shd w:fill="FFFFFF" w:val="clear"/>
        </w:rPr>
        <w:t>Copyright (c) 2014 The xterm.js authors. All rights reserved.\n * Copyright (c) 2012-2013, Christopher Jeffrey (MIT License)\n * https://github.com/chjj/term.js\n * @license MIT\n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n * The above copyright notice and this permission notice shall be included in\n * all copies or substantial portions of the Software.\n *\n * THE SOFTWARE IS PROVIDED \"AS IS\", WITHOUT WARRANTY OF ANY KIND, EXPRESS OR\n * IMPLIED, INCLUDING BUT NOT LIMITED TO THE WARRANTIES OF MERCHANTABILITY,\n * FITNESS FOR A PARTICULAR PURPOSE AND NONINFRIN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xterm.j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ohap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yuki Ta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https://github.com/twada/qunit-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Dual licensed under the MIT and GPLv2 licenses. https://raw.github.com/twada/qunit-tap/master/MIT-LICENSE.txt https://raw.github.com/twada/qunit-tap/master/GP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n * Available via the MIT or new BSD license.\n * see: http://github.com/jrburke/requirejs for details\n */\n//Not using strict: uneven strict support in browsers, #392, and causes\n//problems with requirejs.exec()/transpiler plugins that may not be strict.\n/*jslint regexp: true, nomen: true, sloppy: true */\n/*global window, navigator, document, importScripts, setTimeout, opera */\n\nvar requirejs, require, define;\n(function (global) {\n var req, s, head, baseElement, dataMain, src,\n interactiveScript, currentlyAddingScript, mainScript, subPath,\n version = '2.1.22',\n commentRegExp = /(\\/\\*([\\s\\S]*?)\\*\\/|([^:]|^)\\/\\/(.*)$)/mg,\n cjsRequireRegExp = /[^.]\\s*require\\s*\\(\\s*[\"']([^'\"\\s]+)[\"']\\s*\\)/g,\n jsSuffixRegExp = /\\.js$/,\n currDirRegExp = /^\\.\\//,\n op = Object.prototype,\n ostring = op.toString,\n hasOwn = op.hasOwn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 Available via the MIT or new BSD license. see: http://github.com/jrburke/requir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an Lehnardt (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 License: MIT-IBM-i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12 14:18+0200\n" PO-Revision-Date: \n" Last-Translator: FULL NAME &lt;EMAIL@ADDRESS&gt;\n" Language-Team: LANGUAGE &lt;LL@li.org&gt;\n" Language: da\n" MIME-Version: 1.0\n" Content-Type: text/plain; charset=UTF-8\n" Content-Transfer-Encoding: 8bit\n" Plural-Forms: nplurals=2; plural=(n != 1);\n" X-Generator: Zanata 3.8.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Piotr Drąg &lt;piotrdrag@gmail.com&gt;, 2015. #zanata Piotr Drąg &lt;piotrdrag@gmail.com&gt;, 2016. #zanata Piotr Drąg &lt;piotrdrag@gmail.com&gt;, 2017. #zanata Piotr Drąg &lt;piotrdrag@gmail.com&gt;, 2018. #zanata msgid "" msgstr "" Project-Id-Version: PACKAGE VERSION\n" Report-Msgid-Bugs-To: \n" POT-Creation-Date: 2018-09-12 14:18+0200\n" PO-Revision-Date: 2018-08-24 01:26+0000\n" Last-Translator: Piotr Drąg &lt;piotrdrag@gmail.com&gt;\n" Language-Team: LANGUAGE &lt;LL@li.org&gt;\n" Language: pl\n" MIME-Version: 1.0\n" Content-Type: text/plain; charset=UTF-8\n" Content-Transfer-Encoding: 8bit\n" Plural-Forms: nplurals=3; plural=n==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Michael Hofer &lt;mail@michaelhofer.ch&gt;, 2016. #zanata cockpit &lt;cockpituous@gmail.com&gt;, 2016. #zanata Paul Ritter &lt;paul-ritter@gmx.net&gt;, 2017. #zanata cockpit &lt;cockpituous@gmail.com&gt;, 2017. #zanata Fabian Affolter &lt;fab@fedoraproject.org&gt;, 2018. #zanata cockpit &lt;cockpituous@gmail.com&gt;, 2018. #zanata msgid "" msgstr "" Project-Id-Version: PACKAGE VERSION\n" Report-Msgid-Bugs-To: \n" POT-Creation-Date: 2018-09-12 14:18+0200\n" PO-Revision-Date: 2018-08-17 06:14+0000\n" Last-Translator: Fabian Affolter &lt;fab@fedoraproject.org&gt;\n" Language-Team: LANGUAGE &lt;LL@li.org&gt;\n" Language: d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cockpit = __webpack_require__(2);\n\t\n\tvar _cockpit2 = _interopRequireDefault(_cockpit);\n\t\n\tvar _service = __webpack_require__(5);\n\t\n\tvar _service2 = _interopRequireDefault(_service);\n\t\n\tfunction _interopRequireDefault(obj) { return obj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 = _cockpit2.default.gettext;\n\t\n\tfunction EmptyState(props) {\n\t return _react2.default.createElement(\n\t \"div\",\n\t { className: \"curtains-ct blank-slate-pf\" },\n\t props.icon &amp;&amp; _react2.default.createElemen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n\t *\n\t * Cockpit is free software; you can redistribute it and/or modify it\n\t * under the terms of the GNU Lesser General Public License as published by\n\t * the Free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n# Cockpit is free software; you can redistribute it and/or modify it\n# under the terms of the GNU Lesser General Public License as published by\n# the Free Software Foundation; either version 2.1 of the License, or\n# (at your option) any later version.\n#\n# Cockpit is distributed in the hope that it will be useful, but\n# WITHOUT ANY WARRANTY; without even the implied warranty of\n# MERCHANTABILITY or FITNESS FOR A PARTICULAR PURPOSE. See the GNU\n# Lesser General Public License for more details.\n#\n# You should have received a copy of the GNU Lesser General Public License\n# along with Cockpit; If not, see &lt;http://www.gnu.org/licenses/&gt;.\n\nimport os\nimport ctypes\nimport struct\nimport subprocess\nimport traceback\n\nIN_CLOSE_WRITE = 0x00000008\nIN_MOVED_FROM = 0x00000040\nIN_MOVED_TO = 0x00000080\nIN_CREATE = 0x00000100\nIN_DELETE = 0x00000200\nIN_DELETE_SELF = 0x00000400\nIN_MOVE_SELF = 0x00000800\nIN_IGNORED = 0x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This file is distributed under the same license as the cockpit package. Stef Walter &lt;stefw@redhat.com&gt; msgid "" msgstr "" Project-Id-Version: cockpit 130\n" Report-Msgid-Bugs-To: \n" POT-Creation-Date: 2016-12-05 08:45-0800\n" PO-Revision-Date: 2016-11-18 08:17-0500\n" Last-Translator: Stef Walter &lt;stefw@redhat.com&gt;\n" Language: de\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mustache = __webpack_require__(45);\n\t\n\t/*\n\t * Turns a mustache template into a translated mustache template\n\t * by preparsing it and translating it.\n\t */\n\tvar cache = { };\n\t\n\tfunction transla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_ = cockpit.gettext;\n\t\n\tvar React = __webpack_require__(3);\n\tvar ReactDOM = __webpack_require__(3);\n\t\n\tvar troubleshootClient = __webpack_require__(4);\n\tvar selinuxClient = __webpack_require__(1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n\tvar React = __webpack_require__(3);\n\tvar ReactDOM = __webpack_require__(3);\n\t\n\tvar kdumpView = __webpack_require__(4);\n\tvar kdumpClient = __webpack_require__(17);\n\t\n\tvar initStore = function(rootEle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15);\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1);\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0);\n\t\n\tfunction suite() {\n\t \"use strict\";\n\t\n\t /* Filled in with a function */\n\t var inject;\n\t var assert = QUnit;\n\t\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QUnit = __webpack_require__(24);\n\tvar cockpit = __webpack_require__(2);\n\tvar assert = QUnit;\n\t\n\tvar kdump = __webpack_require__(19);\n\t\n\tvar basicConfig = [\n\t \"# top comment\",\n\t \"\",\n\t \"foo bar\",\n\t \" indented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This file contains various polyfills and other compatibility hacks\n\t */\n\t\n\t// for IE 11\n\t__webpack_require__(130);\n\t\n\t// for IE 11\n\tif (!String.prototype.startsWith) {\n\t String.prototype.startsWith = function (searchString, pos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 Application-wide constants\n\t * TODO: make this configurable by user\n\t */\n\tvar VMS_CONFIG = {\n\t DefaultRefreshInterval: 10000, // in ms\n\t LeaveCreateVmDialogVisibleAfterSubmit: 3000, // in ms; to wait for an error\n\t DummyVms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cockpit = __webpack_require__(2);\n\t var React = __webpack_require__(20);\n\t\n\t __webpack_require__(10);\n\t\n\t var dialogPattern = __webpack_require__(21);\n\t\n\t var demoDialog = __web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React = __webpack_require__(3);\n\tvar ReactDOM = __webpack_require__(3);\n\tvar subscriptionsClient = __webpack_require__(4);\n\tvar subscriptionsRegister = __webpack_require__(5);\n\tvar subscriptionsView = __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7);\n\t__webpack_require__(24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45);\n\t\n\tvar specData;\n\t\n\tfunction suite() {\n\t \"use strict\";\n\t\n\t /* Filled in with a function */\n\t var inject;\n\t var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26);\n\t\n\tfunction suite(fixtures) {\n\t \"use strict\";\n\t\n\t /* Filled in with a function */\n\t var inject;\n\t var assert = Q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3);\n\t__webpack_require__(14);\n\t__webpack_require__(260);\n\t\n\tvar FIXTURE_BASIC = __webpack_require__(261);\n\tvar FIXTURE_LARGE = __webpack_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__webpack_require__(203);\n\t\n\tvar QUnit = __webpack_require__(254);\n\t\n\t(function() {\n\t \"use strict\";\n\t\n\t var fixtures = [];\n\t\n\t var configJson;\n\t\n\t /* Filled in with a func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Mustache = __webpack_require__(4);\n\tvar plot = __webpack_require__(6);\n\t\n\tvar machines = __webpack_require__(10);\n\tvar mdialogs = __webpack_require__(11);\n\tvar c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148);\n\t$(function() {\n\t \"use strict\";\n\t\n\t var cockpit = __webpack_require__(2);\n\t\n\t var journal = __webpack_require__(149);\n\t\n\t cockpit.translate();\n\t var _ = cockpit.gettext;\n\t\n\t var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machis = __webpack_require__(2);\n\t var credentials = __webpack_require__(5);\n\t var mdialogs = __webpack_require__(17);\n\t\n\t var indexes = __webpack_require__(29);\n\t\n\t var mach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dialog_view = __webpack_require__(4);\n\t var service = __webpack_require__(9);\n\t var React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client = __webpack_require__(4);\n\t var overview = __webpack_require__(140);\n\t var details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 Tell webpack what to bundle here */\n\t var angular = __webpack_require__(5);\n\t __webpack_require__(6);\n\t __webpack_require__(7);\n\t __webpack_require__(8);\n\t __webpack_require__(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 var cockpit = __webpack_require__(2);\n\t var $ = __webpack_require__(3);\n\t\n\t var _ = cockpit.gettext;\n\t\n\t var run_sosreport_sh = __webpack_require__(4);\n\t\n\t var sos_task;\n\t var sos_archive_url;\n\t var sos_archive_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i Kerola &lt;kerolas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6);\n\tvar QUnit = __webpack_require__(218);\n\tvar assert = QUnit;\n\t\n\tQUnit.test(\"format_delay\", function() {\n\t var checks = [\n\t [ 15550000, \"4 hours\" ]\n\t ];\n\t\n\t assert.expect(checks.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23);\n\tvar cockpit = __webpack_require__(2);\n\tvar QUnit = __webpack_require__(37);\n\tvar assert = QUnit;\n\t\n\tfunction assert_throws(func, checks) {\n\t assert.expect(checks.length);\n\t\n\t checks.forEach(func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4);\n\tvar cockpit = __webpack_require__(2);\n\t\n\t__webpack_require__(16);\n\t__webpack_require__(17);\n\t__webpack_require__(18);\n\t\n\tvar plotter = { };\n\t\n\tvar C_ = cockpit.gettext;\n\t\n\t/* A thin abstraction over f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docker = __webpack_require__(4);\n\t var util = __webpack_require__(11);\n\t var QUnit = __webpack_require__(175);\n\t var assert = QUnit;\n\t\n\t QUnit.test(\"bytes_from_format\",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Terminal = __webpack_require__(5);\n\t\n\t var docker = { };\n\t\n\t function docker_debug() {\n\t if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var url_root;\n\ntry {\n // Sometimes this throws a SecurityError such as during testing\n url_root = window.localStorage.getItem('url-root');\n} catch(e) { }\n\nvar mock = mock || { };\n\n(function() {\n\"use strict\";\n\nvar cockpit = { };\nevent_mixin(cockpit, { });\n\nif (typ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Ruben Vermeersch &lt;ruben@rocketeer.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React = __webpack_require__(4);\n\tvar ReactDOM = __webpack_require__(4);\n\tvar Mustache = __webpack_require__(5);\n\tvar authorized_keys = __webpack_require__(7);\n\t\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n * WARNING: This is a legacy part of cockpit retained for backwards compatibility\n * Newer code should not include cockpit.css\n */\n\n@import url(patternfly.css);\n\na {\n cursor: pointer;\n}\n\n.disabled {\n pointer-events: auto;\n}\n\n.btn.disabled {\n pointer-events: a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 ---------------------------------------------------------------------------------------------------- */\na {\n cursor: pointer;\n}\n.disabled {\n pointer-events: auto;\n}\n.btn {\n min-height: 26px;\n min-width: 26px;\n}\n.btn.disabled {\n pointer-events: auto;\n}\n.btn.disabled: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n\t * Licensed under MPL 2.0 (see LICENSE.txt)\n\t *\n\t * See README.md for usage and integration instructions.\n\t */\n\t\n\t/* jshint white: false, nonstandard: true */\n\t/*global window, console, document, navigator, ActiveXObject, INCLUDE_URI */\n\t\n\t// Globals defined here\n\tvar Util = {};\n\t\n\t\n\t/*\n\t * Make arrays quack\n\t */\n\t\n\tvar addFunc = function (cl, name, func) {\n\t if (!cl.prototype[name]) {\n\t Object.defineProperty(cl.prototype, name, { enumerable: false, value: func });\n\t }\n\t};\n\t\n\taddFunc(Array, 'push8', function (num) {\n\t \"use strict\";\n\t this.push(num &amp; 0xFF);\n\t});\n\t\n\taddFunc(Array, 'push16', function (num) {\n\t \"use strict\";\n\t this.push((num &gt;&gt; 8) &amp; 0xFF,\n\t num &amp; 0xFF);\n\t});\n\t\n\taddFunc(Array, 'push32', function (num) {\n\t \"use strict\";\n\t this.push((num &gt;&gt; 24) &amp; 0xFF,\n\t (num &gt;&gt; 16) &amp; 0xFF,\n\t (num &gt;&gt; 8) &amp; 0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 License: 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void u(); console.warn("watching kube " + t + " didn'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currentScope = null, d; r = r.$parent; while (r); return d.currentScope = null,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var i = e.split("."), d = i.length; if (a.csp) c = d &lt; 6 ? Ua(i[0], i[1], i[2], i[3], i[4], t, o) : function(e, a) { var s, r = 0; do s = Ua(i[r++], i[r++], i[r++], i[r++], i[r++], t, o)(e, a), a = n, e = s; while (r &lt; d); return s; else { var l = ""; o &amp;&amp; (l += "s = eso(s, fe);\nl = eso(l, fe);\n"); var m = o; s(i, function(e, a) { Oa(e, t); var n = (a ? "s" : '((l&amp;&amp;l.hasOwnProperty("' + e + '"))?l:s)') + "." + e; o || Ia(e)) &amp;&amp; (n = "eso(" + n + ", fe)", m = !0), l += "if(s == null) return undefined;\ns=" + n + ";\n"; l += "return s;"; var u = new Function("s", "l", "eso", "fe", l); u.toString = b(l), m &amp;&amp; (u = La(u, t)),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 l("Connecting to the machine"), s = ""; else if (r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gt; 0 &amp;&amp; e &lt; 1 &amp;&amp; (o = e.toFixed(r), e = parseFloat(o)); else { var d = (s.split(xr)[1] || "").length; v(r) &amp;&amp; (r = Math.min(Math.max(t.minFrac, d), t.maxFrac)), e = +(Math.round(+(e.toString() + "e" + r)).toString() + "e" + -r); var m = ("" + e).split(xr), p = m[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isFunction(c[i]) &amp;&amp; "_" !== i.charAt(0)) { var d = c[i].apply(c, o); if (void 0 !== d &amp;&amp; d !== c) return d; else a("no such method '" + i + "' for " + t + " instance"); else a("cannot call methods on " + t + " prior to initialization; attempted to call '" +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 s(a.split(" "), function(a) { if (h(n)) { var t = r[a]; if (N(t || [], n), t &amp;&amp; t.length &gt; 0)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t &lt; 1 &amp;&amp; (s = t.toFixed(i), t = parseFloat(s)); else { var f = (a.split(Ei)[1] || "").length; g(i) &amp;&amp; (i = Math.min(Math.max(e.minFrac, f), e.maxFrac)), t = +(Math.round(+(t.toString() + "e" + i)).toString() + "e" + -i); var h = ("" + t).split(Ei), p = h[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e &lt; 1 &amp;&amp; (s = e.toFixed(i), e = parseFloat(s)); else { var d = (o.split(Ei)[1] || "").length; v(i) &amp;&amp; (i = Math.min(Math.max(t.minFrac, d), t.maxFrac)), e = +(Math.round(+(e.toString() + "e" + i)).toString() + "e" + -i); var p = ("" + e).split(Ei), f = p[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u = arguments.length, p = r; if (u &gt; 3) { p = Array(u - 2); for (var d = 2; d &lt; u; d++) p[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u = r;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u = arguments.length, d = i; if (u &gt; 3) { d = Array(u - 2); for (var h = 2; h &lt; u; h++) d[h - 2] = argumen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u = r; if (p &gt; 3) { u = Array(p - 2); for (var d = 2; d &lt; p; d++) u[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d = r; if (p &gt; 3) { d = Array(p - 2); for (var u = 2; u &lt; p; u++) d[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u = o;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h in c) void 0 === a[h] &amp;&amp; (a[h] = c[h]); var l = arguments.length, p = i; if (l &gt; 3) { p = Array(l - 2); for (var u = 2; u &lt; l;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u[0], f = d[0], p = d[1] / 2 + Uo / 4, h = Math.sin(p), m = Math.cos(p), v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l[0], f = d[0], h = d[1] / 2 + Uo / 4, m = Math.sin(h), p = Math.cos(h), _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u = 0, p = 0, d = c.length; u &lt; d; ) l = c[u], m = r[u + p], m &lt; l ? p += 1 : l !== m ? (c.splice(u, 1), d -= 1) : u += 1; else c = r.s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t = 0, s = a.length; t &lt; s; t++) if (o(a[t], 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 = 0, t = c.length; n &lt; t; n++) r = c[n].nodeValue, r &amp;&amp; "inherit" !== r &amp;&amp; (l += " " + c[n].nodeName + "=" + a.parse(r, "attribute")); return l += o, 3 !== e.nodeType &amp;&amp; 4 !== e.nodeType || (l += e.nodeValue), l + i + "/" + s +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 = f[c[""]]; else f = f[l[i]];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lose("cancelled"); if (v) v.close("cancelled"); if (w) w.close("cance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s = s.pa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u = 0, f) { if (p--, p &lt; 0) { if (l) break; l = !0, p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p = 0, d) { if (u--, u &lt; 0) { if (l) break; l = !0, u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d = 0, p) { if (m--, m &lt; 0) { if (u) break; u = !0, m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 === t) { if (s--, s &lt; 0) { if (s++, !(o &gt; 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l("Connecting to the machine"), s = ""; else if (a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t, n) { e.exports = n(); this, function() { use strict"; function e(e, t) { var n = this; n.component = e, n.params = t || {}, n.d3 = e.d3, n.scale = n.d3.scale.linear(), n.range, n.orient = "bottom", n.innerTickSize = 6, n.outerTickSize = this.params.withOuterTick ? 6 : 0, n.tickPadding = 3, n.tickValues = null, n.tickFormat, n.tickArguments, n.tickOffset = 0, n.tickCulling = !0, n.tickCentered, n.tickTextCharSize, n.tickTextRotate = n.params.tickTextRotate, n.tickLength, n.axis = n.generateA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 (global, factory) { typeof exports === 'object' &amp;&amp; typeof module !== 'undefined' ? module.exports = factory() : typeof define === 'function' &amp;&amp; define.amd ? define(factory) : global.c3 = factory()); this, (function () { 'use strict';</w:t>
      </w:r>
    </w:p>
    <w:p>
      <w:pPr>
        <w:pStyle w:val="Normal"/>
        <w:spacing w:lineRule="exact" w:line="420"/>
        <w:rPr/>
      </w:pPr>
      <w:r>
        <w:rPr>
          <w:rFonts w:cs="Arial" w:ascii="Arial" w:hAnsi="Arial"/>
          <w:color w:val="000000"/>
          <w:sz w:val="20"/>
          <w:szCs w:val="20"/>
          <w:shd w:fill="FFFFFF" w:val="clear"/>
        </w:rPr>
        <w:t>(c) 2017 Jade Gu\n\t * Released under the MIT License.\n\t */\n\t(function (global, factory) {\n\t true ? module.exports = factory() :\n\t typeof define === 'function' &amp;&amp; define.amd ? define(factory) :\n\t global.React = factory();\n\t}(this, function () { 'use strict';\n\t\n\t var HTML_KEY = 'dangerouslySetInnerHTML';\n\t var SVGNamespaceURI = 'http://www.w3.org/2000/svg';\n\t var COMPONENT_ID = 'liteid';\n\t var VELEMENT = 2;\n\t var VSTATELESS = 3;\n\t var VCOMPONENT = 4;\n\t var VCOMMENT = 5;\n\t var ELEMENT_NODE_TYPE = 1;\n\t var DOC_NODE_TYPE = 9;\n\t var DOCUMENT_FRAGMENT_NODE_TYPE = 11;\n\t\n\t /**\r\n\t * current stateful component's refs property\r\n\t * will attach to every vnode created by calling component.render method\r\n\t */\n\t var refs = null;\n\t\n\t function createVnode(vtype, type, props, key, ref) {\n\t var vnode = {\n\t vtype: vtype,\n\t type: type,\n\t props: props,\n\t refs: refs,\n\t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ade Gu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ael Tinglof, Joe Balaz, Les Piech (Mercu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n\t * License: MIT\n\t */\n\t(function(window, document, undefined) {'use strict';\n\t\n\t/**\n\t * @description\n\t *\n\t * This object provides a utility for producing rich Error messages within\n\t * Angular. It can be called as follows:\n\t *\n\t * var exampleMinErr = minErr('example');\n\t * throw exampleMinErr('one', 'This {0} is {1}', foo, bar);\n\t *\n\t * The above creates an instance of minErr in the example namespace. The\n\t * resulting error will have a namespaced error code of example.one. The\n\t * resulting error will replace {0} with the value of foo, and {1} with the\n\t * value of bar. The object is not restricted in the number of arguments it can\n\t * take.\n\t *\n\t * If fewer arguments are specified than necessary for interpolation, the extra\n\t * interpolation markers will be preserved in the final string.\n\t *\n\t * Since data will be parsed statically during a build step, some restrictions\n\t * ar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65</vt:lpwstr>
  </property>
</Properties>
</file>